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Cs/>
          <w:sz w:val="24"/>
          <w:szCs w:val="28"/>
        </w:rPr>
      </w:pPr>
      <w:r>
        <w:rPr>
          <w:rFonts w:eastAsia="Times New Roman" w:cs="Arial Black" w:ascii="Arial Black" w:hAnsi="Arial Black"/>
          <w:bCs/>
          <w:sz w:val="24"/>
          <w:szCs w:val="28"/>
        </w:rPr>
        <w:t>МАОУ Ильинская СОШ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Cs/>
          <w:sz w:val="24"/>
          <w:szCs w:val="28"/>
        </w:rPr>
      </w:pPr>
      <w:r>
        <w:rPr>
          <w:rFonts w:eastAsia="Times New Roman" w:cs="Arial Black" w:ascii="Arial Black" w:hAnsi="Arial Black"/>
          <w:bCs/>
          <w:sz w:val="24"/>
          <w:szCs w:val="28"/>
        </w:rPr>
        <w:t>Домодедов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Cs/>
          <w:sz w:val="24"/>
          <w:szCs w:val="28"/>
        </w:rPr>
      </w:pPr>
      <w:r>
        <w:rPr>
          <w:rFonts w:eastAsia="Times New Roman" w:cs="Arial Black" w:ascii="Arial Black" w:hAnsi="Arial Black"/>
          <w:bCs/>
          <w:sz w:val="24"/>
          <w:szCs w:val="28"/>
        </w:rPr>
        <w:t>Москов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ssandra" w:hAnsi="Cassandra" w:eastAsia="Times New Roman" w:cs="Cassandra"/>
          <w:b/>
          <w:b/>
          <w:bCs/>
          <w:sz w:val="28"/>
          <w:szCs w:val="28"/>
        </w:rPr>
      </w:pPr>
      <w:r>
        <w:rPr>
          <w:rFonts w:eastAsia="Times New Roman" w:cs="Cassandra" w:ascii="Cassandra" w:hAnsi="Cassandr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8"/>
          <w:szCs w:val="28"/>
        </w:rPr>
      </w:pPr>
      <w:r>
        <w:rPr>
          <w:rFonts w:eastAsia="Times New Roman" w:cs="Arial Black" w:ascii="Arial Black" w:hAnsi="Arial Black"/>
          <w:b/>
          <w:bCs/>
          <w:sz w:val="28"/>
          <w:szCs w:val="28"/>
        </w:rPr>
        <w:t>Рабочая программа по предмету «Окружающий мир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8"/>
          <w:szCs w:val="28"/>
        </w:rPr>
      </w:pPr>
      <w:r>
        <w:rPr>
          <w:rFonts w:eastAsia="Times New Roman" w:cs="Arial Black" w:ascii="Arial Black" w:hAnsi="Arial Black"/>
          <w:b/>
          <w:bCs/>
          <w:sz w:val="28"/>
          <w:szCs w:val="28"/>
        </w:rPr>
        <w:t>для 2 класса УМК «Школа Росс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28"/>
          <w:szCs w:val="28"/>
        </w:rPr>
      </w:pPr>
      <w:r>
        <w:rPr>
          <w:rFonts w:eastAsia="Times New Roman" w:cs="Arial Black" w:ascii="Arial Black" w:hAnsi="Arial Black"/>
          <w:b/>
          <w:bCs/>
          <w:sz w:val="28"/>
          <w:szCs w:val="28"/>
        </w:rPr>
        <w:t>(ФГОС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 Black" w:hAnsi="Arial Black" w:eastAsia="Times New Roman" w:cs="Arial Black"/>
          <w:b/>
          <w:b/>
          <w:bCs/>
          <w:sz w:val="24"/>
          <w:szCs w:val="28"/>
        </w:rPr>
      </w:pPr>
      <w:r>
        <w:rPr>
          <w:rFonts w:eastAsia="Times New Roman" w:cs="Arial Black" w:ascii="Arial Black" w:hAnsi="Arial Black"/>
          <w:b/>
          <w:bCs/>
          <w:sz w:val="24"/>
          <w:szCs w:val="28"/>
        </w:rPr>
        <w:t>Белозёрова Татьяна Владимировн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 Black" w:hAnsi="Arial Black" w:eastAsia="Times New Roman" w:cs="Arial Black"/>
          <w:bCs/>
          <w:sz w:val="24"/>
          <w:szCs w:val="28"/>
        </w:rPr>
      </w:pPr>
      <w:r>
        <w:rPr>
          <w:rFonts w:eastAsia="Times New Roman" w:cs="Arial Black" w:ascii="Arial Black" w:hAnsi="Arial Black"/>
          <w:bCs/>
          <w:sz w:val="24"/>
          <w:szCs w:val="28"/>
        </w:rPr>
        <w:t>учитель начальных класс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eastAsia="Times New Roman"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и изучения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содержания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как многообразие народов, культур, религий.                                                                                     • 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Окружающий мир» во 2 классе на</w:t>
        <w:softHyphen/>
        <w:t>чальной школы отводится 2ч в неделю —  68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sectPr>
          <w:headerReference w:type="default" r:id="rId2"/>
          <w:headerReference w:type="first" r:id="rId3"/>
          <w:type w:val="nextPage"/>
          <w:pgSz w:orient="landscape"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часов по раздел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51" w:type="dxa"/>
        <w:jc w:val="left"/>
        <w:tblInd w:w="-1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90"/>
        <w:gridCol w:w="4476"/>
        <w:gridCol w:w="4408"/>
        <w:gridCol w:w="4677"/>
      </w:tblGrid>
      <w:tr>
        <w:trPr>
          <w:trHeight w:val="427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sz w:val="22"/>
              </w:rPr>
              <w:t>Название раздела</w:t>
            </w:r>
          </w:p>
        </w:tc>
        <w:tc>
          <w:tcPr>
            <w:tcW w:w="9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68" w:hRule="atLeast"/>
        </w:trPr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rPr/>
            </w:pPr>
            <w:r>
              <w:rPr/>
              <w:t xml:space="preserve">               </w:t>
            </w:r>
            <w:r>
              <w:rPr/>
              <w:t>по программ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jc w:val="center"/>
              <w:rPr/>
            </w:pPr>
            <w:r>
              <w:rPr/>
              <w:t>по КТП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Где мы живём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города и села.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widowControl/>
              <w:spacing w:before="99" w:after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безопасность.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22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.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cs="Calibri"/>
          <w:b/>
          <w:sz w:val="32"/>
        </w:rPr>
        <w:t xml:space="preserve">                                                    </w:t>
      </w:r>
      <w:r>
        <w:rPr>
          <w:b/>
          <w:sz w:val="32"/>
        </w:rPr>
        <w:t>Календарно-тематическое планирование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7"/>
        <w:gridCol w:w="592"/>
        <w:gridCol w:w="1701"/>
        <w:gridCol w:w="1134"/>
        <w:gridCol w:w="2268"/>
        <w:gridCol w:w="2588"/>
        <w:gridCol w:w="2114"/>
        <w:gridCol w:w="2546"/>
        <w:gridCol w:w="139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ка</w:t>
            </w:r>
          </w:p>
        </w:tc>
        <w:tc>
          <w:tcPr>
            <w:tcW w:w="6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Планируемые результаты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деятельности учащихс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стема оцен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задания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ны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предметны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Раздел «Где мы живём?» (4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государственные  символы России от символов других стран; различать национальные язык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извлекать из различных источников сведения о гербе своего региона.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нформацию учеб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кать из различных источников сведения о символах Росс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и с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ъяснять характерные особенности городских и сельских поселений; собирать информацию для проекта; описывать предметы на основе предложенного план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извлекать из различных источников сведения о родном селе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ть город и село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своём доме по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ирать информацию о выдающихся земляках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одить презентацию с демонстрацией фотографий, слайд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ирода и рукотворны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Научатся оценивать собственное отношение к окружающему миру; различать объекты природы и предметы рукотворного мир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в паре и группе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итоговые вопросы и оценивать свои достиж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ценивать свои достижения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свои достижения и достижения учащихс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Раздел «Природа» (20 ч)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и жив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зличать объекты живой и неживой природ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0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ечево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задавать вопрос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зличать объекты неживой и живой природ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устанавливать связи м/у живой и неживой природо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ботать в пар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россворд</w:t>
            </w:r>
          </w:p>
        </w:tc>
      </w:tr>
      <w:tr>
        <w:trPr>
          <w:trHeight w:val="66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Научатся узнавать изученные объекты живой и неживой природы; измерять температуру воздуха, тела человек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бнаруживать связи м/у живой и неживой природо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личные мнения и стремиться к  координации различных позиций в сотрудничестве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ботать в паре: различать объекты и явления природ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сказывать (по наблюдениям) о сезонных явлениях в жизни дерев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икторин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о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блюдать и описывать состояние погоды; записывать температуру воздуха; выбирать одежду по погод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составлять план рассказа и рассказывать по плану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изученные явления природы; проводить несложные наблюдения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широкая мотивационная основа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пособность к самооценк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иводить примеры погодных явлени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поставлять научные и народные предсказания погод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ботать со взрослыми: составить сборник народных примет своего народ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икторин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и к осени (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сознавать необходимость бережного отношения к природ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выполнять правила безопасного поведения в природ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наблюдать изменения в природе и устанавливать взаимосвязь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0"/>
              </w:rPr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чувства прекрасного и эстетические чувств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блюдать изменения в неживой и живой природе, устанавливать взаимозависимость м/у ним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ценивать результаты своих достижений на экскурс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очинение-миниатюр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и к осени (у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ится рассказывать о характерных признаках осени в неживой и живой  природе; показывать связь м/у ним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 ценность природ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блюдать изменения в природе и рассказывать о них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ботать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прослеживать взаимосвязь осенних явлений в живой природе с явлениями в неживой природе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-викторин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8"/>
              </w:rPr>
              <w:tab/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ёздное не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зличать изученные созвездия; узнают несколько новых созвезди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моделировать созвезд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задавать вопросы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ходить на рисунке знакомые созвезд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поставлять иллюстрацию с описанием созвезд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созвездия Орион, Лебедь, Кассиопе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-находить информацию о созвездиях в дополнительной литературе, Интернет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существлять самопроверку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опросы учебник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янем в кладовые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составлять собственную коллекцию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с помощью атласа-определителя; наблюд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задавать вопросы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риентация на понимание причин успеха в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зличать горные породы и минерал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ботать в паре: готовить краткое сообщение о горных породах и минерала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вывод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 «Угадай по описанию»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воздух и про 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троить понятные для партнёра высказывания; задавать вопрос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ходить информацию об охране воздуха и воды родного кра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опросы учебник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делить растения по группам; выделять и сравнивать признаки этих групп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замечать и ценить красоту мира растени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ывать разные мнения, формулировать собственное мнение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устанавливать по схеме различия м/у группами растени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ределять растения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ценивать эстетическое воздействие растений на челове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икторина «Какие бывают растения?»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i/>
                <w:sz w:val="20"/>
              </w:rPr>
              <w:t>Получат возможность научиться замечать и ценить красоту мира животных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являть зависимость строения тела животного от его образа жизн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задавать вопросы; учитывать разные мнения и интерес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0"/>
              </w:rPr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чувства прекрасного и эстетические чувств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ботать в паре: соотносить группы животных и их существенные признак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е ни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 необходимость сохранения живой и неживой природ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станавливать взаимосвязи в природ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изучаемые взаимосвяз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свои достиж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ам-ая работ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орастущие и культурные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 роль растений в жизни человек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проводить сравнение; осуществлять расширенный поиск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строить понятные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ходить информацию о растения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 материалы книги «Великан на поляне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и домашни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пользоваться дополнительной литературо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одить сравнение; использовать модели для решения задач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строить понятные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равнивать и различать диких и домашних животны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сказывать о значении домашних животных и уходе за ни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 «Кто больше даст правильных ответов?»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ые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узнавать и называть комнатные растения; ухаживать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делать выводы из изученного материал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знавать комнатные растения на рисунках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ределять с помощью атласа-определителя комнатные растения своего класс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роль комнатных растений для физического и психического здоровья челове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живого уго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пределять животных живого уголка; ухаживать за некоторыми из них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готовить сообщени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строить понятные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сказывать 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сваивать приёмы содержания животных живого уголка в соответствии с инструкция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опросы учебник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кошек и соб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тветственному отношению к нашим любимца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8"/>
              </w:rPr>
              <w:t>-</w:t>
            </w:r>
            <w:r>
              <w:rPr>
                <w:sz w:val="20"/>
              </w:rPr>
              <w:t>чувства прекрасного и эстетические чувств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пособность к самооценк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пределять породы кошек и собак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ъяснять необходимость ответственного отношения к домашнему питомцу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рассказ о домашнем питомце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находить информацию в учебнике и дополнительной литературе и использовать её для сообщ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ыявлять причины исчезновения  изучаемых растений и животны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едлагать и обсуждать меры по их охран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одготовить с помощью дополнительной литературы, Интернета сообщение о растении или животном из Красной книги России (по своему выбору)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 «Кто быстрее назовёт слово?»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ь природе другом. Проект «Красная книга, или Возьмём под защи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анализировать факторы, угрожающие живой природе; делать выводы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, что нельзя быть жестоким по отношению к любому живому существу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00FF"/>
                <w:sz w:val="20"/>
                <w:szCs w:val="20"/>
              </w:rPr>
            </w:pPr>
            <w:r>
              <w:rPr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осить необходимые коррективы в действия.</w:t>
            </w:r>
          </w:p>
          <w:p>
            <w:pPr>
              <w:pStyle w:val="Normal"/>
              <w:spacing w:lineRule="auto" w:line="240" w:before="0" w:after="0"/>
              <w:rPr>
                <w:color w:val="9900FF"/>
                <w:sz w:val="20"/>
                <w:szCs w:val="20"/>
              </w:rPr>
            </w:pPr>
            <w:r>
              <w:rPr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ассужде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color w:val="9900FF"/>
                <w:sz w:val="20"/>
                <w:szCs w:val="20"/>
              </w:rPr>
            </w:pPr>
            <w:r>
              <w:rPr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; задавать вопрос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пособность к самооценк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анализировать факторы, угрожающие живой природе, рассказывать о ни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накомиться с Правилами друзей природы и экологическими знакам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едлагать аналогичные правил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извлекать информацию из различных источни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ставлять собственную Красную книг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езентовать Красную книгу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опросы учебника; подготовка проект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м себя и оценим свои достижения по разделу «При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ценивать свои достиж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итоговый и пошаговый контроль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контролировать себя и своего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способность к самооценке на основе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очная работа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Раздел «Жизнь города и села» (10 ч)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Что такое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бъяснять, что такое экономика, и называть её составные част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 сопричастность членов семьи к областям экономики стран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; задавать вопрос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з чего что сдел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изображать производственные цепочки с помощью моделе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классифицировать предметы по характеру материал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иводить примеры использования природных материалов для производства издел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 «Из чего это сделано?»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ак построить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выявлять характерные особенности возведения  многоэтажного городского и одноэтажного сельского домов; использовать свои наблюдения в разных видах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извлекать из текста необходимую информацию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задавать вопросы; строить понятные для партнёра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сказывать о строительстве городского и сельского домов (по своим наблюдениям)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равнивать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сказывать о строительных объектах в своём сел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едлагать вопросы к тексту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 «Мы построим новый дом»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акой бывает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бщий план рассказ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классифицировать средства транспорт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узнавать транспорт служб экстренного вызов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апомнить номера телефонов экстренного вызова 01, 02, 0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Работа по карточкам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ультура и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осознавать необходимость посещения культурных учреждений, извлекать из текста нужную информацию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ормулировать собственное мнение и позиц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зличать учреждения культуры и образова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опросы учебник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се профессии важны. Проект «Проф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+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>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бсуждать прочитанно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договариваться и приходить к общему решен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пределять обязанности по подготовке проект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интервьюировать респондентов об особенностях их професс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одготовка проект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 гости к зиме (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блюдать за зимними природными явлени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Получат возможность научиться проводить исследова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0"/>
              </w:rPr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чувства прекрасного и эстетические чувств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блюдать над зимними погодными явлениям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познавать осыпавшиеся на снег плоды и семена растений и следы животны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блюдать за поведением зимующих птиц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опросы</w:t>
            </w:r>
          </w:p>
        </w:tc>
      </w:tr>
      <w:tr>
        <w:trPr>
          <w:trHeight w:val="411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 гости к зиме (у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бобщать наблюдения за зимними природными явлениями; готовить сообщения и выступать с ни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 необходимость охранять природу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бобщать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правила безопасного поведения на улице зимо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вести наблюдения в природе и фиксировать их в «Научном дневнике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ценивать свои достиж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екватно воспринимать оценку учителя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контролировать себя и своего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очная работ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езентация проектов «Родное село», «Красная книга, или Возьмём под защиту», «Проф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выступать с подготовленным сообщением, расширят  углубят знания по выбранной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ценивать свои достижения и достижения других учащихс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Раздел «Здоровье и безопасность» (9 ч)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троение тел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зывать и показывать внешние части тела человека; осознавать необходимость безопасного и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извлекать из текста нужную информацию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троить понятные для партнёра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ориентация на здоровый образ жизн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зывать и показывать внешние части тела челове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ределять на муляже положение внутренних органов челове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внутреннее строение тела челове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Если хочешь быть зд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лучат возможность научиться формулировать правила личной гигиен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ориентация на здоровый образ жизн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сказывать о своём режиме дн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ставлять рациональный режим дня школь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 сбалансированное питание школь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правила личной гигиены и соблюдать и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Берегись автомобил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узнавать дорожные знаки и объяснять, что они обозначают, осознают необходимость соблюдения правил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Получат возможность научиться применять изученные правила дорожного движения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моделировать сигналы светофор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зличать дорожные знаки и 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правила движения по загородной дорог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актическая работ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Школа пеш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урок-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соблюдать изученные правила безопасности, осознавать необходимость соблюдения правил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Получат возможность научиться применять изученные правила дорожного движ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учиться соблюдать изученные правила безопасности под руководством учителя или инструктора ДП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 «Доскажи словечко»</w:t>
            </w:r>
          </w:p>
        </w:tc>
      </w:tr>
      <w:tr>
        <w:trPr>
          <w:trHeight w:val="1270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Домашние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Научатся объяснять потенциальную опасность бытовых предметов; осознавать необходимость соблюдения правил безопасного поведения в быту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Получат возможность научиться применять изученные правила безопасного поведения в быту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бъяснять потенциальную опасность бытовых предметов и ситуаци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правила безопасного поведения в быт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узнавать правила по предложенным в учебнике знака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равнивать свои знаки с представленными в учебник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ожар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вызывать пожарных по телефону; запомнят правила предупреждения пожара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бсуждать рассказ и делать вывод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Задавать вопросы, контролировать себя и товарищ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характеризовать пожароопасные предмет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апомнить правила предупреждения пожар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вызов пожарной охраны по обычному и мобильному телефон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сказывать о назначении предметов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ходить в Интернете информацию о работе пожарных, готовить сообщ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20"/>
              </w:rPr>
              <w:t>Вопросы учебник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 воде и в л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избегать опасности на воде и в лесу; запомнят правила поведения во время куп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Получат возможность  научиться применять изученные правила безопасного поведения в лесу и на вод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апомнить правила поведения во время купа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зличать съедобные и ядовитые гриб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ходить нужную информацию в книге «Зелёные страницы»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ределять с помощью атласа-определителя жалящих насекомы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пасные незнаком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предвидеть опасность; запомнят правила поведения при контакте с незнакомц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Получат возможность научиться пользоваться правилами безопасного поведения с незнакомыми людьм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характеризовать потенциальные опасности при контактах с незнакомыми людьм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едлагать и обсуждать варианты поведения в подобных ситуация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звонок по телефону в полицию и МЧС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моделировать правила поведения в ходе ролевых иг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4389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ценивать свои достиж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контролировать себя и своего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очная работа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Раздел «Общение» ( 7 ч)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дружная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ъяснять, что  такое культура общ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осознавать ценность традиций своей семь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i/>
                <w:color w:val="9900FF"/>
                <w:sz w:val="20"/>
                <w:szCs w:val="20"/>
              </w:rPr>
              <w:t>Коммуникативные УУД</w:t>
            </w:r>
            <w:r>
              <w:rPr>
                <w:i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-знание основных моральных нор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понятие «культура общения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делировать ситуации семейного чтения, семейных обедов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Родослов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родословное древо своей  семь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ат возможность научиться собирать информацию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строить монологическое высказывание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бирать фотографии из семейного архив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родословное древо семь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зентовать свой проек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ценивать с нравственных позиций формы поведения, которые допустимы или недопустимы в школ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ебя и своего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ориентация в нравственном содержании и смысле поступк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 вопрос о культуре общения в школ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с нравственных позиций формы повед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различные ситуации общения на уроке и перемен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 «Доскажи словечко»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ж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использовать «вежливые» слова в общении с другими людь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применять правила вежливости на практик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Задавать вопросы, контролировать себя и товарищ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ориентация в нравственном содержании и смысле поступк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ситуации общения в различных ситуация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Экзамен на вежливость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и твои друз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формулировать правила этикета; работать с пословиц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 необходимость культурного поведения в гостях, за столо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</w:rPr>
              <w:t>Задавать вопросы, контролировать себя и товарищ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 проблему подарка в день рождения друг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 правила поведения за столо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правила этикета в гостя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– зрители и пассаж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20"/>
              </w:rPr>
              <w:t>Научатся вести себя в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лучат возможность научиться применять полученные знания на практик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контролировать себя и своих товарище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бсуждать правила поведения в общественном транспорте и формулировать их на основе иллюстраций учебни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м себя и оценим свои достижения по разделу «Об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ценивать свои достиж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контролировать себя и своего партнё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формировать адекватную самооценку в соответствии с набранными балл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очная работа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Раздел «Путешествия» (18 ч)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отри в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зличать стороны горизонта и обозначать их на сх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работать с тексто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Задавать вопросы; строить понятные для партнёра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равнивать фотографии в учебнике, находить линию горизонт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зличать стороны горизонта, обозначать их на схем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анализировать текст учеб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формулировать вывод о форме Земл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на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минирован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риентироваться на местности с помощью компаса; по местным признакам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ормулировать собственное мнение; 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сваивать приёмы ориентирования по компас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накомиться со способами ориентирования по солнцу, по местным природным признак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ронтальный опрос; работа по карточкам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земной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зличать формы земной поверхности; замечать и ценить красоту природы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работать со схемо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опоставлять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анализировать цветовое обозначение равнин и гор на глобус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равнивать по схеме холм и гор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характеризовать поверхность своего края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Игра «Угадай-ка»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бога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зывать части реки; анализировать схему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анализировать схему частей рек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бсуждать эстетическое воздействие моря на челове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ставлять фото-рассказ на тему «Красота моря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и к весне (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</w:rPr>
            </w:pPr>
            <w:r>
              <w:rPr>
                <w:i/>
                <w:sz w:val="20"/>
              </w:rPr>
              <w:t>Получат возможность научиться рассказывать о своих наблюдениях в природе родного кра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0"/>
              </w:rPr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: чувство прекрасного и эстетические чувств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формулировать выводы о весенних явлениях природы, воздействии пробуждения природы на челове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прос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и к ве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замечать весенние изменения в природе и рассказывать о них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работать с тексто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сновам смыслового чтения познавательных текс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сказывать о своих весенних наблюдениях в природе родного кра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накомиться с изменениями в неживой и живой природе весной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блюдать весенние явления в природе и фиксировать свои наблюдения в рабочей тетрад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Рассказ о весне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приёмам чтения карты; осознают величие нашей страны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сравнивать изображение нашей страны на глобусе и на карт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существлять взаимоконтро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равнивать изображение России на глобусе и карт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сваивать приёмы чтения карт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учиться правильно показывать объекты на настенной карт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Города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Узнают новую информацию о городах Росси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собирать информацию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езентовать свои проект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Моск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писывать достопримечательности Москвы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ходить Москву на карте Росси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накомиться с планом Москв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тличать герб Москвы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овершить виртуальную экскурсию по Москве с помощью Интерне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Крем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ссказывать о достопримечательностях Кремля и Красной площади; осознают значение Кремля для жителей Росси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работать с тексто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0"/>
              </w:rPr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чувства прекрасного и эстетические чувств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бсуждать значение Московского Кремля для каждого жителя Росси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ходить на фотографии достопримечательности Кремл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ходить сведения об истории Кремля,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на Не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предлагать вопросы по содержанию текста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ходить Санкт-Петербург на карте Росси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накомиться с планом Санкт-Петербург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тличать герб Санкт-Петербурга 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овершить виртуальную экскурсию по Санкт-Петербургу  с помощью Интерне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Работа по карточкам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план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ходить, называть и показывать на глобусе и карте мира океаны и материки; осознают масштабность нашей планеты, а себя – её жител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работать с картой и глобусом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;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равнивать глобус и карту мир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матер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готовить сообщ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находить материки на карте мир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готовить сообщения и выступать с ними перед классо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мира. Проект «Страны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+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зличать физическую и политическую карты мира; показывать на политической карте мира территорию России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осознавать себя жителями великой страны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-чувства прекрасного и эстетические чувства на основе знакомства с мировой и отеч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сравнивать физическую и политическую карты мир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находить и показывать на политической карте мира территорию Россию и других стран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пределять, каким странам принадлежат представленные флаг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готовить сообщения о выбранных странах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одбирать фотографии достопримечательносте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оект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еди л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работать с атласом-определителем; узнают о жизни насекомых и растений летом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лучат возможность научиться записывать свои наблюд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; сравниват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i/>
                <w:color w:val="FF0000"/>
                <w:sz w:val="20"/>
                <w:szCs w:val="20"/>
              </w:rPr>
              <w:t>Коммуни</w:t>
            </w:r>
            <w:r>
              <w:rPr>
                <w:i/>
                <w:color w:val="9900FF"/>
                <w:sz w:val="20"/>
                <w:szCs w:val="20"/>
              </w:rPr>
              <w:t>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0"/>
              </w:rPr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чувства прекрасного и эстетические чувств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пределять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приводить примеры лет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рассказывать о красоте животных по своим наблюдениям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за лето подготовить фото-рассказ по темам «Красота лета», «Красота животных»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Рассказ о красоте животных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к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оценивать свои достижени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контролировать себя и своего партнё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формировать адекватную самооценку в соответствии с набранными балл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верочная работа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аучатся выступать с подготовленным сообщением; расширят и углубят знания по выбранной теме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9900FF"/>
                <w:sz w:val="20"/>
                <w:szCs w:val="20"/>
              </w:rPr>
            </w:pPr>
            <w:r>
              <w:rPr>
                <w:i/>
                <w:color w:val="9900FF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действия партнёр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выступать с подготовленными сообщениями, -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0"/>
              </w:rPr>
              <w:t>- оценивать свои достижения и достижения других учащихс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rPr/>
      </w:pPr>
      <w:r>
        <w:rPr>
          <w:sz w:val="28"/>
        </w:rPr>
        <w:t>1. Сборник рабочих программ «Школа России» 1-4-классы. Пособие для  учителей общеобразовательных учреждений. С.В.Анащенкова, М.А.Бантова, Г.В.Бельтюкова, М.В.Бойкина, С.И.Волкова, В.Г.Горецкий, М.Н.Дементьева, В.П.Канакина, Л.Ф.Климанова, М.И.Моро, А.А.Плешаков, Н.И.Роговцева, С.В.Степанова, Н.А.Стефаненко, Т.Е.Хохлова. - М.: Просвещение, 2011</w:t>
      </w:r>
    </w:p>
    <w:p>
      <w:pPr>
        <w:pStyle w:val="Normal"/>
        <w:rPr>
          <w:sz w:val="28"/>
        </w:rPr>
      </w:pPr>
      <w:r>
        <w:rPr>
          <w:sz w:val="28"/>
        </w:rPr>
        <w:t>2. Плешаков А.А. Окружающий мир. 2 класс. Учебник для общеобразовательных учреждений. В 2 ч. – 2-е-изд. – М.: Просвещение, 2011.- 143 с.: ил. – (Школа России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</w:rPr>
        <w:t>3. Планируемые результаты начального общего образования /(Л.Л.Алексеева, С.В.Анащенкова, М.З.Биболетова и др.); под ред. Г.С.Ковалёвой, О.Б.Логиновой. – 3-е изд. – М.: Просвещение, 2011. – 120 с. – (Стандарты второго поколения).</w:t>
      </w:r>
    </w:p>
    <w:sectPr>
      <w:headerReference w:type="default" r:id="rId5"/>
      <w:type w:val="nextPage"/>
      <w:pgSz w:orient="landscape" w:w="11906" w:h="16838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ssandra">
    <w:charset w:val="cc"/>
    <w:family w:val="script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елозёрова Т.В. учитель начальных классо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елозёрова Т.В. учитель начальных классов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елозёрова Т.В. учитель начальных класс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?ћР±С‹С‡РЅС‹Р№ (РІРµР±)"/>
    <w:basedOn w:val="Normal"/>
    <w:qFormat/>
    <w:pPr>
      <w:widowControl w:val="false"/>
      <w:autoSpaceDE w:val="false"/>
      <w:spacing w:lineRule="auto" w:line="240" w:before="99" w:after="9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7:45:00Z</dcterms:created>
  <dc:creator>Nadja</dc:creator>
  <dc:description/>
  <cp:keywords/>
  <dc:language>en-US</dc:language>
  <cp:lastModifiedBy>Татьяна!!!</cp:lastModifiedBy>
  <dcterms:modified xsi:type="dcterms:W3CDTF">2012-05-23T04:45:00Z</dcterms:modified>
  <cp:revision>5</cp:revision>
  <dc:subject/>
  <dc:title/>
</cp:coreProperties>
</file>